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Załącznik nr 5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1/2017/PROW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infrastruktury rekreacyjnej na terenie gminy Hańsk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3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w miejscowości Krychów na działce nr 5/13 obręb 0017 PGR Krychów gmina Hańsk. W zakres prac budowlanych wchodzi m.in.  montaż urządzeń placu zabaw wraz z wykonaniem  bezpiecznej nawierzchni z piasku pod urządzeniami (Zestaw zabawowy z kantówek drewnianych impregnowanych ciśnieniowych, malowanych środkami ochronnymi, osadzonymi na stalowych kotwach. W skład wchodzą: ślizg- 1 szt., trap wejściowy łukowy- 1 szt., pomost stały- 1 szt., pomost z belką- 1 szt., podesty- 3 szt., więżą z dachem dwuspadowym- 1 szt., wieżą z dachem kopertowym- 1 szt., wieża mała z rurą strażacką- 1 szt., wieże małe- 2 szt., trap wejściowy- 1 szt. , Huśtawka podwójna z metalową poprzeczką w skład wyposażenia wchodzi  1 szt. siedzisko gumowe koszyk, 1 szt. siedzisko gumowe  płaskie, Piaskownica wykonana z drewna pokrytego impregnatem. Wymiary 2x2 m z przykryciem z plandeki, bujak sprężynowy wieloosobowy, bujak sprężynowy rower), tablicy informacyjnej, ławki bez oparcia z drewnianym siedziskiem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-BoldMT" w:cs="Arial-BoldMT"/>
          <w:sz w:val="22"/>
          <w:szCs w:val="22"/>
        </w:rPr>
        <w:t>budowa placu zabaw w miejscowości Rudka Łowiecka na działce nr 93/1 obręb 0011 Rudka Łowiecka gmina Hańsk. W zakres prac budowlanych wchodzi m.in.  montaż urządzeń placu zabaw wraz z wykonaniem bezpiecznej nawierzchni z piasku pod urządzeniami (Zestaw zabawowy z kantówek drewnianych impregnowanych ciśnieniowych, malowanych środkami ochronnymi, osadzonymi na stalowych kotwach. ślizg- 1 szt., podest- 1 szt., wież z dachem dwuspadowym- 1 szt., przeplotnia pionowa liniowa "Kratownica"- 1 szt.. drabinka skośna podwójna- 1 szt., zabawa liczydło- 1 szt., huśtawka podwójna z metalową poprzeczką w skład wyposażenia wchodzi  1 szt. siedzisko gumowe koszyk, 1 szt. siedzisko gumowe  płaskie, piaskownica z drewna pokrytego impregnatem, o wym. 2x2 m z przykryciem z plandeki) tablicy informacyjnej, ławki bez oparcia z drewnianym siedziskiem.</w:t>
      </w:r>
    </w:p>
    <w:p>
      <w:pPr>
        <w:pStyle w:val="Normal"/>
        <w:numPr>
          <w:ilvl w:val="1"/>
          <w:numId w:val="3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- siłowni zewnętrznej w miejscowości Dubeczno na działce nr 452 obręb 0002 Dubeczno. W zakres prac budowlanych wchodzi m.in. montaż urządzeń siłowni zewnętrznej wraz z wykonaniem bezpiecznej nawierzchni EPDM pod urządzeniami (Zestaw z następujących elementów: drabinka- 1 szt., pylon- 1 szt., podciąganie nóg- 1 szt., zestaw z następujących elementów: wahadło- 1 szt., pylon- 1 szt., twister- 1 szt., zestaw z następujących elementów: rower- 1 szt., pylon- 1 szt., motyl rewers- 1 szt., zestaw z następujących elementów: wioślarz- 1 szt., pylon- 1 szt., biegacz- 1 szt., zestaw z następujących elementów: wyciskanie siedząc - 1szt., pylon- 1 szt., orbitrek eliptyczny- 1szt. ) tablicy informacyjnej.</w:t>
      </w:r>
    </w:p>
    <w:p>
      <w:pPr>
        <w:pStyle w:val="Normal"/>
        <w:numPr>
          <w:ilvl w:val="1"/>
          <w:numId w:val="3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siłowni zewnętrznej w miejscowości Hańsk Pierwszy na działce nr 280/11 obręb 0005 Hańsk Pierwszy. W zakres prac budowlanych wchodzi m.in. montaż urządzeń siłowni zewnętrznej wraz z wykonaniem bezpiecznej nawierzchni EPDM pod urządzeniami (Zestaw z następujących elementów: drabinka- 1 szt., pylon – 1 szt., podciąganie nóg- 1 szt., zestaw z następujących elementów: wahadło- 1 szt., pylon – 1 szt., twister- 1 szt.) oraz wykonanie ogrodzenia z bramką samozamykającą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bCs/>
          <w:sz w:val="22"/>
          <w:szCs w:val="22"/>
        </w:rPr>
        <w:t>30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11.2017 r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oraz normy PN-EN 16630 (siłownie zewnętrzne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, siłowni zewnętrznej, ogrodzenia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naprawienie ewentualnych uszkodzeń urządzeń wyposażenia elementów placu zabaw, siłowni zewnętrznej, elementów montażowych powstałych wskutek transportu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montaż urządzeń wyposażenia elementów placu zabaw, siłowni zewnętrznej, ogrodzenia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ryczałtowe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Budowa placu zabaw w miejscowości Krychów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miejscowości Rudka Łowiecka: 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- siłowni zewnętrznej w miejscowości Dubeczno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siłowni zewnętrznej w miejscowości Hańsk Pierwszy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 + 3 + 4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5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-BoldMT" w:cs="Arial-BoldMT"/>
          <w:sz w:val="22"/>
          <w:szCs w:val="22"/>
        </w:rPr>
        <w:t>W przypadku, o którym mowa w ust. 4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, a  w szczególności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/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0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0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przetarg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  <w:t>Ogłoszenie o zamówieniu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5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9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9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infrastruktury rekreacyjnej na terenie gminy Hańsk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6:00Z</dcterms:created>
  <dc:creator>Adrian</dc:creator>
  <dc:description/>
  <dc:language>en-US</dc:language>
  <cp:lastModifiedBy>Użytkownik</cp:lastModifiedBy>
  <cp:lastPrinted>2017-07-12T13:54:00Z</cp:lastPrinted>
  <dcterms:modified xsi:type="dcterms:W3CDTF">2017-09-15T10:36:00Z</dcterms:modified>
  <cp:revision>2</cp:revision>
  <dc:subject/>
  <dc:title/>
</cp:coreProperties>
</file>