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5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/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infrastruktury rekreacyjnej na terenie gminy Hańsk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 za cenę: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w miejscowości Krychów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w miejscowości Rudka Łowiecka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-siłowni zewnętrznej w miejscowości Dubeczno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siłowni zewnętrznej w miejscowości Hańsk Pierwszy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(1+2+3+4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15.09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08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ekstpodstawowy31">
    <w:name w:val="Tekst podstawowy 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ok.hansk@wp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37:00Z</dcterms:created>
  <dc:creator>Użytkownik</dc:creator>
  <dc:description/>
  <cp:keywords/>
  <dc:language>en-US</dc:language>
  <cp:lastModifiedBy>Użytkownik</cp:lastModifiedBy>
  <dcterms:modified xsi:type="dcterms:W3CDTF">2017-07-14T08:03:00Z</dcterms:modified>
  <cp:revision>3</cp:revision>
  <dc:subject/>
  <dc:title/>
</cp:coreProperties>
</file>